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smallCaps/>
          <w:sz w:val="28"/>
        </w:rPr>
      </w:pPr>
      <w:r>
        <w:rPr>
          <w:bCs/>
          <w:smallCaps/>
          <w:sz w:val="28"/>
        </w:rPr>
        <w:t>Readiness Assessment for Integrating Behavioral Healthcare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  <w:gridCol w:w="1260"/>
      </w:tblGrid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 Health Care Organizational Factor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s of job expectation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58943776"/>
            <w:bookmarkStart w:id="1" w:name="__Fieldmark__0_23589437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58943776"/>
            <w:bookmarkStart w:id="3" w:name="__Fieldmark__1_23589437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58943776"/>
            <w:bookmarkStart w:id="5" w:name="__Fieldmark__2_23589437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58943776"/>
            <w:bookmarkStart w:id="7" w:name="__Fieldmark__3_2358943776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58943776"/>
            <w:bookmarkStart w:id="9" w:name="__Fieldmark__4_23589437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pathways defined (i.e. service needs in population to support use of integrated 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58943776"/>
            <w:bookmarkStart w:id="11" w:name="__Fieldmark__5_235894377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58943776"/>
            <w:bookmarkStart w:id="13" w:name="__Fieldmark__6_23589437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58943776"/>
            <w:bookmarkStart w:id="15" w:name="__Fieldmark__7_235894377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58943776"/>
            <w:bookmarkStart w:id="17" w:name="__Fieldmark__8_235894377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58943776"/>
            <w:bookmarkStart w:id="19" w:name="__Fieldmark__9_2358943776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programs organiz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58943776"/>
            <w:bookmarkStart w:id="21" w:name="__Fieldmark__10_235894377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58943776"/>
            <w:bookmarkStart w:id="23" w:name="__Fieldmark__11_235894377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58943776"/>
            <w:bookmarkStart w:id="25" w:name="__Fieldmark__12_2358943776"/>
            <w:bookmarkEnd w:id="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58943776"/>
            <w:bookmarkStart w:id="27" w:name="__Fieldmark__13_2358943776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58943776"/>
            <w:bookmarkStart w:id="29" w:name="__Fieldmark__14_2358943776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 focus groups annu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58943776"/>
            <w:bookmarkStart w:id="31" w:name="__Fieldmark__15_2358943776"/>
            <w:bookmarkEnd w:id="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58943776"/>
            <w:bookmarkStart w:id="33" w:name="__Fieldmark__16_2358943776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58943776"/>
            <w:bookmarkStart w:id="35" w:name="__Fieldmark__17_2358943776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58943776"/>
            <w:bookmarkStart w:id="37" w:name="__Fieldmark__18_2358943776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58943776"/>
            <w:bookmarkStart w:id="39" w:name="__Fieldmark__19_2358943776"/>
            <w:bookmarkEnd w:id="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care aligned with primary care organizational go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58943776"/>
            <w:bookmarkStart w:id="41" w:name="__Fieldmark__20_2358943776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58943776"/>
            <w:bookmarkStart w:id="43" w:name="__Fieldmark__21_2358943776"/>
            <w:bookmarkEnd w:id="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58943776"/>
            <w:bookmarkStart w:id="45" w:name="__Fieldmark__22_2358943776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58943776"/>
            <w:bookmarkStart w:id="47" w:name="__Fieldmark__23_2358943776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58943776"/>
            <w:bookmarkStart w:id="49" w:name="__Fieldmark__24_2358943776"/>
            <w:bookmarkEnd w:id="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Policies &amp; Procedures Manual for Primary Care Integ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58943776"/>
            <w:bookmarkStart w:id="51" w:name="__Fieldmark__25_2358943776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58943776"/>
            <w:bookmarkStart w:id="53" w:name="__Fieldmark__26_2358943776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58943776"/>
            <w:bookmarkStart w:id="55" w:name="__Fieldmark__27_2358943776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58943776"/>
            <w:bookmarkStart w:id="57" w:name="__Fieldmark__28_2358943776"/>
            <w:bookmarkEnd w:id="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58943776"/>
            <w:bookmarkStart w:id="59" w:name="__Fieldmark__29_2358943776"/>
            <w:bookmarkEnd w:id="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 Motivation of Staff to Integrate Behavioral Healthcar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a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a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ither Weak nor Stro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g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g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602" w:leader="none"/>
              </w:tabs>
              <w:spacing w:before="120" w:after="0"/>
              <w:ind w:left="1800" w:hanging="15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 of key staff in change proces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58943776"/>
            <w:bookmarkStart w:id="61" w:name="__Fieldmark__30_2358943776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58943776"/>
            <w:bookmarkStart w:id="63" w:name="__Fieldmark__31_2358943776"/>
            <w:bookmarkEnd w:id="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58943776"/>
            <w:bookmarkStart w:id="65" w:name="__Fieldmark__32_2358943776"/>
            <w:bookmarkEnd w:id="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58943776"/>
            <w:bookmarkStart w:id="67" w:name="__Fieldmark__33_2358943776"/>
            <w:bookmarkEnd w:id="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58943776"/>
            <w:bookmarkStart w:id="69" w:name="__Fieldmark__34_2358943776"/>
            <w:bookmarkEnd w:id="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skeptics of integration in the design and implementation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58943776"/>
            <w:bookmarkStart w:id="71" w:name="__Fieldmark__35_2358943776"/>
            <w:bookmarkEnd w:id="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58943776"/>
            <w:bookmarkStart w:id="73" w:name="__Fieldmark__36_2358943776"/>
            <w:bookmarkEnd w:id="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58943776"/>
            <w:bookmarkStart w:id="75" w:name="__Fieldmark__37_2358943776"/>
            <w:bookmarkEnd w:id="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58943776"/>
            <w:bookmarkStart w:id="77" w:name="__Fieldmark__38_2358943776"/>
            <w:bookmarkEnd w:id="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58943776"/>
            <w:bookmarkStart w:id="79" w:name="__Fieldmark__39_2358943776"/>
            <w:bookmarkEnd w:id="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s believe integrated care will improve patient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58943776"/>
            <w:bookmarkStart w:id="81" w:name="__Fieldmark__40_2358943776"/>
            <w:bookmarkEnd w:id="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58943776"/>
            <w:bookmarkStart w:id="83" w:name="__Fieldmark__41_2358943776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58943776"/>
            <w:bookmarkStart w:id="85" w:name="__Fieldmark__42_2358943776"/>
            <w:bookmarkEnd w:id="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58943776"/>
            <w:bookmarkStart w:id="87" w:name="__Fieldmark__43_2358943776"/>
            <w:bookmarkEnd w:id="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58943776"/>
            <w:bookmarkStart w:id="89" w:name="__Fieldmark__44_2358943776"/>
            <w:bookmarkEnd w:id="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ngness and ability of key staff to influence colleag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58943776"/>
            <w:bookmarkStart w:id="91" w:name="__Fieldmark__45_2358943776"/>
            <w:bookmarkEnd w:id="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58943776"/>
            <w:bookmarkStart w:id="93" w:name="__Fieldmark__46_2358943776"/>
            <w:bookmarkEnd w:id="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58943776"/>
            <w:bookmarkStart w:id="95" w:name="__Fieldmark__47_2358943776"/>
            <w:bookmarkEnd w:id="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58943776"/>
            <w:bookmarkStart w:id="97" w:name="__Fieldmark__48_2358943776"/>
            <w:bookmarkEnd w:id="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58943776"/>
            <w:bookmarkStart w:id="99" w:name="__Fieldmark__49_2358943776"/>
            <w:bookmarkEnd w:id="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Clinical Services and Training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for training current staff and/or hiring new staff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58943776"/>
            <w:bookmarkStart w:id="101" w:name="__Fieldmark__50_2358943776"/>
            <w:bookmarkEnd w:id="1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58943776"/>
            <w:bookmarkStart w:id="103" w:name="__Fieldmark__51_2358943776"/>
            <w:bookmarkEnd w:id="1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58943776"/>
            <w:bookmarkStart w:id="105" w:name="__Fieldmark__52_2358943776"/>
            <w:bookmarkEnd w:id="1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58943776"/>
            <w:bookmarkStart w:id="107" w:name="__Fieldmark__53_2358943776"/>
            <w:bookmarkEnd w:id="1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58943776"/>
            <w:bookmarkStart w:id="109" w:name="__Fieldmark__54_2358943776"/>
            <w:bookmarkEnd w:id="1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patterns between Behavioral Healthcare Provider (BCP) and Primary Care Provider (PCP) estab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58943776"/>
            <w:bookmarkStart w:id="111" w:name="__Fieldmark__55_2358943776"/>
            <w:bookmarkEnd w:id="1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58943776"/>
            <w:bookmarkStart w:id="113" w:name="__Fieldmark__56_2358943776"/>
            <w:bookmarkEnd w:id="1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58943776"/>
            <w:bookmarkStart w:id="115" w:name="__Fieldmark__57_2358943776"/>
            <w:bookmarkEnd w:id="1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58943776"/>
            <w:bookmarkStart w:id="117" w:name="__Fieldmark__58_2358943776"/>
            <w:bookmarkEnd w:id="1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58943776"/>
            <w:bookmarkStart w:id="119" w:name="__Fieldmark__59_2358943776"/>
            <w:bookmarkEnd w:id="1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linical Services and Training (Cont.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and evidenced-based interventions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58943776"/>
            <w:bookmarkStart w:id="121" w:name="__Fieldmark__60_2358943776"/>
            <w:bookmarkEnd w:id="1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58943776"/>
            <w:bookmarkStart w:id="123" w:name="__Fieldmark__61_2358943776"/>
            <w:bookmarkEnd w:id="1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58943776"/>
            <w:bookmarkStart w:id="125" w:name="__Fieldmark__62_2358943776"/>
            <w:bookmarkEnd w:id="1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58943776"/>
            <w:bookmarkStart w:id="127" w:name="__Fieldmark__63_2358943776"/>
            <w:bookmarkEnd w:id="1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58943776"/>
            <w:bookmarkStart w:id="129" w:name="__Fieldmark__64_2358943776"/>
            <w:bookmarkEnd w:id="1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trained and credentialed in Primary Care offer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58943776"/>
            <w:bookmarkStart w:id="131" w:name="__Fieldmark__65_2358943776"/>
            <w:bookmarkEnd w:id="1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58943776"/>
            <w:bookmarkStart w:id="133" w:name="__Fieldmark__66_2358943776"/>
            <w:bookmarkEnd w:id="1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58943776"/>
            <w:bookmarkStart w:id="135" w:name="__Fieldmark__67_2358943776"/>
            <w:bookmarkEnd w:id="1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58943776"/>
            <w:bookmarkStart w:id="137" w:name="__Fieldmark__68_2358943776"/>
            <w:bookmarkEnd w:id="1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58943776"/>
            <w:bookmarkStart w:id="139" w:name="__Fieldmark__69_2358943776"/>
            <w:bookmarkEnd w:id="1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ory workshops and training to increase understanding of the integrated care initi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58943776"/>
            <w:bookmarkStart w:id="141" w:name="__Fieldmark__70_2358943776"/>
            <w:bookmarkEnd w:id="1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58943776"/>
            <w:bookmarkStart w:id="143" w:name="__Fieldmark__71_2358943776"/>
            <w:bookmarkEnd w:id="1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58943776"/>
            <w:bookmarkStart w:id="145" w:name="__Fieldmark__72_2358943776"/>
            <w:bookmarkEnd w:id="1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58943776"/>
            <w:bookmarkStart w:id="147" w:name="__Fieldmark__73_2358943776"/>
            <w:bookmarkEnd w:id="1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58943776"/>
            <w:bookmarkStart w:id="149" w:name="__Fieldmark__74_2358943776"/>
            <w:bookmarkEnd w:id="1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need for skill based training for BCPs and PC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58943776"/>
            <w:bookmarkStart w:id="151" w:name="__Fieldmark__75_2358943776"/>
            <w:bookmarkEnd w:id="1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58943776"/>
            <w:bookmarkStart w:id="153" w:name="__Fieldmark__76_2358943776"/>
            <w:bookmarkEnd w:id="1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58943776"/>
            <w:bookmarkStart w:id="155" w:name="__Fieldmark__77_2358943776"/>
            <w:bookmarkEnd w:id="1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58943776"/>
            <w:bookmarkStart w:id="157" w:name="__Fieldmark__78_2358943776"/>
            <w:bookmarkEnd w:id="1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58943776"/>
            <w:bookmarkStart w:id="159" w:name="__Fieldmark__79_2358943776"/>
            <w:bookmarkEnd w:id="1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etermine reporting and supervisory relationsh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58943776"/>
            <w:bookmarkStart w:id="161" w:name="__Fieldmark__80_2358943776"/>
            <w:bookmarkEnd w:id="1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58943776"/>
            <w:bookmarkStart w:id="163" w:name="__Fieldmark__81_2358943776"/>
            <w:bookmarkEnd w:id="1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58943776"/>
            <w:bookmarkStart w:id="165" w:name="__Fieldmark__82_2358943776"/>
            <w:bookmarkEnd w:id="1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58943776"/>
            <w:bookmarkStart w:id="167" w:name="__Fieldmark__83_2358943776"/>
            <w:bookmarkEnd w:id="1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58943776"/>
            <w:bookmarkStart w:id="169" w:name="__Fieldmark__84_2358943776"/>
            <w:bookmarkEnd w:id="1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V.  Financia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yment mechanisms for behavioral health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358943776"/>
            <w:bookmarkStart w:id="171" w:name="__Fieldmark__85_2358943776"/>
            <w:bookmarkEnd w:id="1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358943776"/>
            <w:bookmarkStart w:id="173" w:name="__Fieldmark__86_2358943776"/>
            <w:bookmarkEnd w:id="1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358943776"/>
            <w:bookmarkStart w:id="175" w:name="__Fieldmark__87_2358943776"/>
            <w:bookmarkEnd w:id="1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358943776"/>
            <w:bookmarkStart w:id="177" w:name="__Fieldmark__88_2358943776"/>
            <w:bookmarkEnd w:id="1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58943776"/>
            <w:bookmarkStart w:id="179" w:name="__Fieldmark__89_2358943776"/>
            <w:bookmarkEnd w:id="1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ethods of risk sharing with part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58943776"/>
            <w:bookmarkStart w:id="181" w:name="__Fieldmark__90_2358943776"/>
            <w:bookmarkEnd w:id="1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358943776"/>
            <w:bookmarkStart w:id="183" w:name="__Fieldmark__91_2358943776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358943776"/>
            <w:bookmarkStart w:id="185" w:name="__Fieldmark__92_2358943776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358943776"/>
            <w:bookmarkStart w:id="187" w:name="__Fieldmark__93_2358943776"/>
            <w:bookmarkEnd w:id="1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358943776"/>
            <w:bookmarkStart w:id="189" w:name="__Fieldmark__94_2358943776"/>
            <w:bookmarkEnd w:id="1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greements for distribution of cost sav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358943776"/>
            <w:bookmarkStart w:id="191" w:name="__Fieldmark__95_2358943776"/>
            <w:bookmarkEnd w:id="1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358943776"/>
            <w:bookmarkStart w:id="193" w:name="__Fieldmark__96_2358943776"/>
            <w:bookmarkEnd w:id="1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358943776"/>
            <w:bookmarkStart w:id="195" w:name="__Fieldmark__97_2358943776"/>
            <w:bookmarkEnd w:id="1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358943776"/>
            <w:bookmarkStart w:id="197" w:name="__Fieldmark__98_2358943776"/>
            <w:bookmarkEnd w:id="1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358943776"/>
            <w:bookmarkStart w:id="199" w:name="__Fieldmark__99_2358943776"/>
            <w:bookmarkEnd w:id="1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tives for staff to perform according to organizational stand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358943776"/>
            <w:bookmarkStart w:id="201" w:name="__Fieldmark__100_2358943776"/>
            <w:bookmarkEnd w:id="2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358943776"/>
            <w:bookmarkStart w:id="203" w:name="__Fieldmark__101_2358943776"/>
            <w:bookmarkEnd w:id="2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358943776"/>
            <w:bookmarkStart w:id="205" w:name="__Fieldmark__102_2358943776"/>
            <w:bookmarkEnd w:id="2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358943776"/>
            <w:bookmarkStart w:id="207" w:name="__Fieldmark__103_2358943776"/>
            <w:bookmarkEnd w:id="2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358943776"/>
            <w:bookmarkStart w:id="209" w:name="__Fieldmark__104_2358943776"/>
            <w:bookmarkEnd w:id="2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V.  Operationa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sion as provider in health plan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358943776"/>
            <w:bookmarkStart w:id="211" w:name="__Fieldmark__105_2358943776"/>
            <w:bookmarkEnd w:id="2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358943776"/>
            <w:bookmarkStart w:id="213" w:name="__Fieldmark__106_2358943776"/>
            <w:bookmarkEnd w:id="2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358943776"/>
            <w:bookmarkStart w:id="215" w:name="__Fieldmark__107_2358943776"/>
            <w:bookmarkEnd w:id="2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358943776"/>
            <w:bookmarkStart w:id="217" w:name="__Fieldmark__108_2358943776"/>
            <w:bookmarkEnd w:id="2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358943776"/>
            <w:bookmarkStart w:id="219" w:name="__Fieldmark__109_2358943776"/>
            <w:bookmarkEnd w:id="2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ccess to BCP and referral procedures estab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358943776"/>
            <w:bookmarkStart w:id="221" w:name="__Fieldmark__110_2358943776"/>
            <w:bookmarkEnd w:id="2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358943776"/>
            <w:bookmarkStart w:id="223" w:name="__Fieldmark__111_2358943776"/>
            <w:bookmarkEnd w:id="2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358943776"/>
            <w:bookmarkStart w:id="225" w:name="__Fieldmark__112_2358943776"/>
            <w:bookmarkEnd w:id="2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358943776"/>
            <w:bookmarkStart w:id="227" w:name="__Fieldmark__113_2358943776"/>
            <w:bookmarkEnd w:id="2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358943776"/>
            <w:bookmarkStart w:id="229" w:name="__Fieldmark__114_2358943776"/>
            <w:bookmarkEnd w:id="2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to track flow of patients(i.e. who is referring and types of treatment provid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358943776"/>
            <w:bookmarkStart w:id="231" w:name="__Fieldmark__115_2358943776"/>
            <w:bookmarkEnd w:id="2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358943776"/>
            <w:bookmarkStart w:id="233" w:name="__Fieldmark__116_2358943776"/>
            <w:bookmarkEnd w:id="2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358943776"/>
            <w:bookmarkStart w:id="235" w:name="__Fieldmark__117_2358943776"/>
            <w:bookmarkEnd w:id="2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358943776"/>
            <w:bookmarkStart w:id="237" w:name="__Fieldmark__118_2358943776"/>
            <w:bookmarkEnd w:id="2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358943776"/>
            <w:bookmarkStart w:id="239" w:name="__Fieldmark__119_2358943776"/>
            <w:bookmarkEnd w:id="2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Quality Improvement System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s for patient satisfaction</w:t>
            </w:r>
          </w:p>
          <w:p>
            <w:pPr>
              <w:pStyle w:val="Normal"/>
              <w:ind w:left="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358943776"/>
            <w:bookmarkStart w:id="241" w:name="__Fieldmark__120_2358943776"/>
            <w:bookmarkEnd w:id="2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358943776"/>
            <w:bookmarkStart w:id="243" w:name="__Fieldmark__121_2358943776"/>
            <w:bookmarkEnd w:id="2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358943776"/>
            <w:bookmarkStart w:id="245" w:name="__Fieldmark__122_2358943776"/>
            <w:bookmarkEnd w:id="2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358943776"/>
            <w:bookmarkStart w:id="247" w:name="__Fieldmark__123_2358943776"/>
            <w:bookmarkEnd w:id="2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358943776"/>
            <w:bookmarkStart w:id="249" w:name="__Fieldmark__124_2358943776"/>
            <w:bookmarkEnd w:id="2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V.  Operational (Cont.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back forms for evaluation of BCPs to maintain a standard of car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358943776"/>
            <w:bookmarkStart w:id="251" w:name="__Fieldmark__125_2358943776"/>
            <w:bookmarkEnd w:id="2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358943776"/>
            <w:bookmarkStart w:id="253" w:name="__Fieldmark__126_2358943776"/>
            <w:bookmarkEnd w:id="2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358943776"/>
            <w:bookmarkStart w:id="255" w:name="__Fieldmark__127_2358943776"/>
            <w:bookmarkEnd w:id="2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358943776"/>
            <w:bookmarkStart w:id="257" w:name="__Fieldmark__128_2358943776"/>
            <w:bookmarkEnd w:id="2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358943776"/>
            <w:bookmarkStart w:id="259" w:name="__Fieldmark__129_2358943776"/>
            <w:bookmarkEnd w:id="2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P satisfaction evaluated quarte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358943776"/>
            <w:bookmarkStart w:id="261" w:name="__Fieldmark__130_2358943776"/>
            <w:bookmarkEnd w:id="2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358943776"/>
            <w:bookmarkStart w:id="263" w:name="__Fieldmark__131_2358943776"/>
            <w:bookmarkEnd w:id="2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358943776"/>
            <w:bookmarkStart w:id="265" w:name="__Fieldmark__132_2358943776"/>
            <w:bookmarkEnd w:id="2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358943776"/>
            <w:bookmarkStart w:id="267" w:name="__Fieldmark__133_2358943776"/>
            <w:bookmarkEnd w:id="2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358943776"/>
            <w:bookmarkStart w:id="269" w:name="__Fieldmark__134_2358943776"/>
            <w:bookmarkEnd w:id="2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ing medical utilization change targeting high utiliz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358943776"/>
            <w:bookmarkStart w:id="271" w:name="__Fieldmark__135_2358943776"/>
            <w:bookmarkEnd w:id="2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358943776"/>
            <w:bookmarkStart w:id="273" w:name="__Fieldmark__136_2358943776"/>
            <w:bookmarkEnd w:id="2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358943776"/>
            <w:bookmarkStart w:id="275" w:name="__Fieldmark__137_2358943776"/>
            <w:bookmarkEnd w:id="2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358943776"/>
            <w:bookmarkStart w:id="277" w:name="__Fieldmark__138_2358943776"/>
            <w:bookmarkEnd w:id="2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358943776"/>
            <w:bookmarkStart w:id="279" w:name="__Fieldmark__139_2358943776"/>
            <w:bookmarkEnd w:id="2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loy structured case discussions weekl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358943776"/>
            <w:bookmarkStart w:id="281" w:name="__Fieldmark__140_2358943776"/>
            <w:bookmarkEnd w:id="2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358943776"/>
            <w:bookmarkStart w:id="283" w:name="__Fieldmark__141_2358943776"/>
            <w:bookmarkEnd w:id="2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358943776"/>
            <w:bookmarkStart w:id="285" w:name="__Fieldmark__142_2358943776"/>
            <w:bookmarkEnd w:id="2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358943776"/>
            <w:bookmarkStart w:id="287" w:name="__Fieldmark__143_2358943776"/>
            <w:bookmarkEnd w:id="2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2358943776"/>
            <w:bookmarkStart w:id="289" w:name="__Fieldmark__144_2358943776"/>
            <w:bookmarkEnd w:id="2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reviewed for impact month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2358943776"/>
            <w:bookmarkStart w:id="291" w:name="__Fieldmark__145_2358943776"/>
            <w:bookmarkEnd w:id="2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2358943776"/>
            <w:bookmarkStart w:id="293" w:name="__Fieldmark__146_2358943776"/>
            <w:bookmarkEnd w:id="2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2358943776"/>
            <w:bookmarkStart w:id="295" w:name="__Fieldmark__147_2358943776"/>
            <w:bookmarkEnd w:id="2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2358943776"/>
            <w:bookmarkStart w:id="297" w:name="__Fieldmark__148_2358943776"/>
            <w:bookmarkEnd w:id="2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2358943776"/>
            <w:bookmarkStart w:id="299" w:name="__Fieldmark__149_2358943776"/>
            <w:bookmarkEnd w:id="2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s (clinical, financial) sampled over regular time 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2358943776"/>
            <w:bookmarkStart w:id="301" w:name="__Fieldmark__150_2358943776"/>
            <w:bookmarkEnd w:id="3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2358943776"/>
            <w:bookmarkStart w:id="303" w:name="__Fieldmark__151_2358943776"/>
            <w:bookmarkEnd w:id="3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2358943776"/>
            <w:bookmarkStart w:id="305" w:name="__Fieldmark__152_2358943776"/>
            <w:bookmarkEnd w:id="3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2358943776"/>
            <w:bookmarkStart w:id="307" w:name="__Fieldmark__153_2358943776"/>
            <w:bookmarkEnd w:id="3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2358943776"/>
            <w:bookmarkStart w:id="309" w:name="__Fieldmark__154_2358943776"/>
            <w:bookmarkEnd w:id="3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ically-supported measures used to track patient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2358943776"/>
            <w:bookmarkStart w:id="311" w:name="__Fieldmark__155_2358943776"/>
            <w:bookmarkEnd w:id="3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2358943776"/>
            <w:bookmarkStart w:id="313" w:name="__Fieldmark__156_2358943776"/>
            <w:bookmarkEnd w:id="3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2358943776"/>
            <w:bookmarkStart w:id="315" w:name="__Fieldmark__157_2358943776"/>
            <w:bookmarkEnd w:id="3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2358943776"/>
            <w:bookmarkStart w:id="317" w:name="__Fieldmark__158_2358943776"/>
            <w:bookmarkEnd w:id="3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2358943776"/>
            <w:bookmarkStart w:id="319" w:name="__Fieldmark__159_2358943776"/>
            <w:bookmarkEnd w:id="3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outcomes disseminated to Integrated Care teams regul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2358943776"/>
            <w:bookmarkStart w:id="321" w:name="__Fieldmark__160_2358943776"/>
            <w:bookmarkEnd w:id="3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2358943776"/>
            <w:bookmarkStart w:id="323" w:name="__Fieldmark__161_2358943776"/>
            <w:bookmarkEnd w:id="3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2358943776"/>
            <w:bookmarkStart w:id="325" w:name="__Fieldmark__162_2358943776"/>
            <w:bookmarkEnd w:id="3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2358943776"/>
            <w:bookmarkStart w:id="327" w:name="__Fieldmark__163_2358943776"/>
            <w:bookmarkEnd w:id="3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2358943776"/>
            <w:bookmarkStart w:id="329" w:name="__Fieldmark__164_2358943776"/>
            <w:bookmarkEnd w:id="3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ourc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/co-location for BC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2358943776"/>
            <w:bookmarkStart w:id="331" w:name="__Fieldmark__165_2358943776"/>
            <w:bookmarkEnd w:id="3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2358943776"/>
            <w:bookmarkStart w:id="333" w:name="__Fieldmark__166_2358943776"/>
            <w:bookmarkEnd w:id="3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2358943776"/>
            <w:bookmarkStart w:id="335" w:name="__Fieldmark__167_2358943776"/>
            <w:bookmarkEnd w:id="3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2358943776"/>
            <w:bookmarkStart w:id="337" w:name="__Fieldmark__168_2358943776"/>
            <w:bookmarkEnd w:id="3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2358943776"/>
            <w:bookmarkStart w:id="339" w:name="__Fieldmark__169_2358943776"/>
            <w:bookmarkEnd w:id="3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training, supervisors, and consultation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2358943776"/>
            <w:bookmarkStart w:id="341" w:name="__Fieldmark__170_2358943776"/>
            <w:bookmarkEnd w:id="3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2358943776"/>
            <w:bookmarkStart w:id="343" w:name="__Fieldmark__171_2358943776"/>
            <w:bookmarkEnd w:id="3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2358943776"/>
            <w:bookmarkStart w:id="345" w:name="__Fieldmark__172_2358943776"/>
            <w:bookmarkEnd w:id="3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2358943776"/>
            <w:bookmarkStart w:id="347" w:name="__Fieldmark__173_2358943776"/>
            <w:bookmarkEnd w:id="3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2358943776"/>
            <w:bookmarkStart w:id="349" w:name="__Fieldmark__174_2358943776"/>
            <w:bookmarkEnd w:id="3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VI.  Administrativ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ing and coding system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2358943776"/>
            <w:bookmarkStart w:id="351" w:name="__Fieldmark__175_2358943776"/>
            <w:bookmarkEnd w:id="3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2358943776"/>
            <w:bookmarkStart w:id="353" w:name="__Fieldmark__176_2358943776"/>
            <w:bookmarkEnd w:id="3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2358943776"/>
            <w:bookmarkStart w:id="355" w:name="__Fieldmark__177_2358943776"/>
            <w:bookmarkEnd w:id="3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2358943776"/>
            <w:bookmarkStart w:id="357" w:name="__Fieldmark__178_2358943776"/>
            <w:bookmarkEnd w:id="3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2358943776"/>
            <w:bookmarkStart w:id="359" w:name="__Fieldmark__179_2358943776"/>
            <w:bookmarkEnd w:id="3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ing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2358943776"/>
            <w:bookmarkStart w:id="361" w:name="__Fieldmark__180_2358943776"/>
            <w:bookmarkEnd w:id="3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2358943776"/>
            <w:bookmarkStart w:id="363" w:name="__Fieldmark__181_2358943776"/>
            <w:bookmarkEnd w:id="3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2358943776"/>
            <w:bookmarkStart w:id="365" w:name="__Fieldmark__182_2358943776"/>
            <w:bookmarkEnd w:id="3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2358943776"/>
            <w:bookmarkStart w:id="367" w:name="__Fieldmark__183_2358943776"/>
            <w:bookmarkEnd w:id="3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2358943776"/>
            <w:bookmarkStart w:id="369" w:name="__Fieldmark__184_2358943776"/>
            <w:bookmarkEnd w:id="3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charting and documentation requir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2358943776"/>
            <w:bookmarkStart w:id="371" w:name="__Fieldmark__185_2358943776"/>
            <w:bookmarkEnd w:id="3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6_2358943776"/>
            <w:bookmarkStart w:id="373" w:name="__Fieldmark__186_2358943776"/>
            <w:bookmarkEnd w:id="3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7_2358943776"/>
            <w:bookmarkStart w:id="375" w:name="__Fieldmark__187_2358943776"/>
            <w:bookmarkEnd w:id="3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2358943776"/>
            <w:bookmarkStart w:id="377" w:name="__Fieldmark__188_2358943776"/>
            <w:bookmarkEnd w:id="3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9_2358943776"/>
            <w:bookmarkStart w:id="379" w:name="__Fieldmark__189_2358943776"/>
            <w:bookmarkEnd w:id="3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quality improvement system (i.e. regularly review all documentation for meeting standar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90_2358943776"/>
            <w:bookmarkStart w:id="381" w:name="__Fieldmark__190_2358943776"/>
            <w:bookmarkEnd w:id="3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91_2358943776"/>
            <w:bookmarkStart w:id="383" w:name="__Fieldmark__191_2358943776"/>
            <w:bookmarkEnd w:id="3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2_2358943776"/>
            <w:bookmarkStart w:id="385" w:name="__Fieldmark__192_2358943776"/>
            <w:bookmarkEnd w:id="3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3_2358943776"/>
            <w:bookmarkStart w:id="387" w:name="__Fieldmark__193_2358943776"/>
            <w:bookmarkEnd w:id="3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4_2358943776"/>
            <w:bookmarkStart w:id="389" w:name="__Fieldmark__194_2358943776"/>
            <w:bookmarkEnd w:id="3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38:00Z</dcterms:created>
  <dc:creator>marv01</dc:creator>
  <dc:description/>
  <cp:keywords/>
  <dc:language>en-US</dc:language>
  <cp:lastModifiedBy>marv01</cp:lastModifiedBy>
  <dcterms:modified xsi:type="dcterms:W3CDTF">2008-03-26T16:38:00Z</dcterms:modified>
  <cp:revision>1</cp:revision>
  <dc:subject/>
  <dc:title>READINESS ASSESSMENT FOR INTEGRATING BEHAVIORAL HEALTHCARE</dc:title>
</cp:coreProperties>
</file>